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Garamond" w:hAnsi="Garamond" w:cs="Tahoma"/>
          <w:b/>
          <w:b/>
          <w:sz w:val="24"/>
          <w:szCs w:val="24"/>
          <w:highlight w:val="green"/>
        </w:rPr>
      </w:pPr>
      <w:r>
        <w:rPr>
          <w:rFonts w:cs="Tahoma" w:ascii="Garamond" w:hAnsi="Garamond"/>
          <w:b/>
          <w:sz w:val="24"/>
          <w:szCs w:val="24"/>
        </w:rPr>
        <w:t>FAC-SIMILE “Allegato G”: Contratto derivato (su carta intestata delle singole Aziende)</w:t>
      </w:r>
    </w:p>
    <w:p>
      <w:pPr>
        <w:pStyle w:val="Normal"/>
        <w:rPr>
          <w:rFonts w:ascii="Garamond" w:hAnsi="Garamond" w:cs="Tahoma"/>
          <w:b/>
          <w:b/>
          <w:sz w:val="22"/>
          <w:szCs w:val="22"/>
          <w:highlight w:val="green"/>
        </w:rPr>
      </w:pPr>
      <w:r>
        <w:rPr>
          <w:rFonts w:cs="Tahoma" w:ascii="Garamond" w:hAnsi="Garamond"/>
          <w:b/>
          <w:sz w:val="22"/>
          <w:szCs w:val="22"/>
          <w:highlight w:val="gree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Nome fornitore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Vi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Città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Telefono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Fax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partita IV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Lotto n.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30"/>
                <w:szCs w:val="30"/>
              </w:rPr>
            </w:pPr>
            <w:r>
              <w:rPr>
                <w:rFonts w:cs="Tahoma" w:ascii="Garamond" w:hAnsi="Garamond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N.della richies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Prot____Da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sz w:val="22"/>
          <w:szCs w:val="22"/>
          <w:highlight w:val="yellow"/>
        </w:rPr>
      </w:pPr>
      <w:r>
        <w:rPr>
          <w:rFonts w:cs="Tahoma" w:ascii="Garamond" w:hAnsi="Garamond"/>
          <w:sz w:val="22"/>
          <w:szCs w:val="22"/>
          <w:highlight w:val="yellow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IG DERIVATO NR._______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E.p.c 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Ente per la Gestione Accentrata dei Servizi condivisi 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Fax 0432/306241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l sottoscritto ____________________________________ in qualità di _____________________________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per conto di (indicare l’Amministrazione Contraente) _____________________________________________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Direzione/Altro _________________________________________________________________________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odice Fiscale/Partita Iva __________________________ con sede in ______________________________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Via _________________________ n__________,  CAP ___________  tel ___________________________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Fax _______________________  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" w:ascii="Garamond" w:hAnsi="Garamond"/>
          <w:sz w:val="22"/>
          <w:szCs w:val="22"/>
        </w:rPr>
        <w:t>Vista la Convenzione per il servizio di ___________________________________, Lotto/i    ____________, stipulata dall’Ente per la Gestione Accentrata dei Servizi condivisi con il Fornitore _____________________________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3540" w:firstLine="708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 xml:space="preserve">ADERISCE </w:t>
      </w:r>
    </w:p>
    <w:p>
      <w:pPr>
        <w:pStyle w:val="Normal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Alla Convenzione per il servizio di ______________, ai sensi e per gli effetti di tutte le disposizioni della medesima.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A - Attivazione della seguente servizio___________________ fino alla scadenza della Convenzione stessa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B – Referente Aziendale ______________________________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- Strutture destinatarie del servizio (se del caso)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Totale ordinativo (Iva esclusa) ______________________ 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(* es canone mensile x numero mensilità)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VA _________________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Totale ordinativo (Iva inclusa) ______________________ 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Il contatto con il Fornitore dovrà avvenire con le modalità stabilite nello schema di Convenzione</w:t>
      </w:r>
    </w:p>
    <w:p>
      <w:pPr>
        <w:pStyle w:val="Normal"/>
        <w:rPr/>
      </w:pPr>
      <w:r>
        <w:rPr>
          <w:rFonts w:cs="Tahoma" w:ascii="Garamond" w:hAnsi="Garamond"/>
          <w:sz w:val="22"/>
          <w:szCs w:val="22"/>
        </w:rPr>
        <w:t xml:space="preserve">Le fatture, salvo quanto diversamente comunicato, dovranno essere intestate a: 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Amministrazione Contraente ________________________________________________________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odice Fiscale o Partita IVA ________________________________________________________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AP _____________Città __________________________ Via ____________________   n._____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ind w:left="4956" w:firstLine="708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per l’Amministrazione Contraente </w:t>
      </w:r>
    </w:p>
    <w:p>
      <w:pPr>
        <w:pStyle w:val="Normal"/>
        <w:ind w:firstLine="708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ind w:left="3540" w:firstLine="708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(Timbro e firma) _____________________________</w:t>
        <w:tab/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</w:t>
      </w:r>
      <w:r>
        <w:rPr>
          <w:rFonts w:cs="Tahoma" w:ascii="Garamond" w:hAnsi="Garamond"/>
          <w:sz w:val="22"/>
          <w:szCs w:val="22"/>
        </w:rPr>
        <w:t>Per accettazione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9:00Z</dcterms:created>
  <dc:creator>poiana.paola</dc:creator>
  <dc:description/>
  <cp:keywords/>
  <dc:language>en-US</dc:language>
  <cp:lastModifiedBy>Nicoletta Tofani</cp:lastModifiedBy>
  <dcterms:modified xsi:type="dcterms:W3CDTF">2017-04-12T11:59:00Z</dcterms:modified>
  <cp:revision>2</cp:revision>
  <dc:subject/>
  <dc:title/>
</cp:coreProperties>
</file>